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J.S.Bach:  Jesus, meine Zuversicht BWV 728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r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sidai, Lasz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sl@dtalk.elt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